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/13299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</w:t>
            </w:r>
            <w:r>
              <w:rPr>
                <w:color w:val="000000"/>
                <w:kern w:val="2"/>
                <w:lang w:val="es-AR"/>
              </w:rPr>
              <w:t>Con o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92.993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Mantenimiento, Reparación y Limpiez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“</w:t>
            </w:r>
            <w:r>
              <w:rPr>
                <w:color w:val="000000"/>
                <w:lang w:val="es-AR"/>
              </w:rPr>
              <w:t>Contratar</w:t>
            </w:r>
            <w:r>
              <w:rPr>
                <w:color w:val="000000"/>
                <w:lang w:val="es-MX"/>
              </w:rPr>
              <w:t xml:space="preserve"> el Servicio Logístico para dar soporte al mantenimiento programado de UN (1) Helicóptero Bell 212 y DOS (2) Helicópteros Hughes 500D, y de sus componentes asociados, desplegados en Chipre; con una vigencia de UN (1) año.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04 DIC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ora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/13282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SETENTA Y DOS (72) horas antes de la fecha fijada para la apertura como mínim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5-10-14T12:11:00Z</cp:lastPrinted>
  <dcterms:modified xsi:type="dcterms:W3CDTF">2015-10-14T15:13:00Z</dcterms:modified>
  <cp:revision>357</cp:revision>
  <dc:subject/>
  <dc:title>ANEXO IV</dc:title>
</cp:coreProperties>
</file>